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86391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8095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02266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65307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