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803490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0349059"/>
      <w:bookmarkStart w:id="1" w:name="__Fieldmark__0_5803490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