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9710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31847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06814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26595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