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71814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22160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9734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43557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