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16795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320940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65958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600374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826739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525307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75982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