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48583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174262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