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81689250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08591396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93309132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49429657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