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44968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894809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02574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62852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