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8046999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868713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