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6561824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563859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90076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0920019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324539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5333395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847873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