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38588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1985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13366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83734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