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37422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98921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