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75194491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49868146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