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482239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984787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122534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1729454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405733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390771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447374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