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97199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81320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