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3576869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669888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5208797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