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88883597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58438684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