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288367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5614358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3004876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670614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7148628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3524213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5547545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