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007733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109093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2188437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643206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