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228985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523879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341729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01021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