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77943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363616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77881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