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668352808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978449883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745777423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563989578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268828270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880415413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88567974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